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30 грудня 2025 року</w:t>
        <w:tab/>
        <w:t xml:space="preserve">                </w:t>
        <w:tab/>
        <w:t xml:space="preserve">                                                            </w:t>
        <w:tab/>
        <w:t xml:space="preserve">     №3610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частини 1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 і</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9900" w:right="-57" w:hanging="0"/>
        <w:jc w:val="both"/>
        <w:rPr>
          <w:sz w:val="28"/>
          <w:szCs w:val="28"/>
        </w:rPr>
      </w:pPr>
      <w:r>
        <w:rPr>
          <w:sz w:val="28"/>
          <w:szCs w:val="28"/>
        </w:rPr>
        <w:t xml:space="preserve">Додаток </w:t>
      </w:r>
    </w:p>
    <w:p>
      <w:pPr>
        <w:pStyle w:val="Normal"/>
        <w:ind w:left="9900" w:right="-57" w:hanging="0"/>
        <w:jc w:val="both"/>
        <w:rPr>
          <w:sz w:val="28"/>
          <w:szCs w:val="28"/>
        </w:rPr>
      </w:pPr>
      <w:r>
        <w:rPr>
          <w:sz w:val="28"/>
          <w:szCs w:val="28"/>
        </w:rPr>
        <w:t>до рішення третього пленарного засідання сімдесят сьомої сесії Хорольської міської ради восьмого скликання від 30.12.2025 №3610</w:t>
      </w:r>
    </w:p>
    <w:p>
      <w:pPr>
        <w:pStyle w:val="Normal"/>
        <w:ind w:left="990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4119"/>
        <w:gridCol w:w="3861"/>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улій Марія Пет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етракіївка, вул.Центральна, 2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етракії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Алексеєнко Олена Вікто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Київська, 6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оза Анна Миколаї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Володимира Мономаха, 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Юрія Кондратю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оза Анна Миколаї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Володимира Мономаха, 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Юрія Кондратю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адусенко Світлана Григо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вул.Коцюбинського, 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ишаки, вул.Коцюбинського, 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адусенко Світлана Григо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вул.Коцюбинського, 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ишаки, вул.Коцюбинського, 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ютюнник Руслан Григор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ий Байрак, вул.Вишнева, 3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ий Байра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рижка Наталія Іван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півка, вул.Олександра Шульгина, 57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Стай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рохович Юрій Миколай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Середнє, вул.Семенівська, 1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уторжиха, вул.Василя Тютюнника, 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овк Віктор Григор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 вул.Берегова, 11 кв. 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Ялосовецьке, вул.Берег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ирок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ирок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ирок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ирок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умашов Сергій Григор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Орликівщина, вул.Молодіжна, 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Барилівщина, вул.Барилі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умашов Сергій Григор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Орликівщина, вул.Молодіжна, 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Барилівщина, вул.Барилі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рищенко Людмила Григо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зубівка, вул.Коцюбинського, 1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озуб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Артеменко Тамара Володими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Садова, 2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оаврам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зпалько Ніна Володими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lang w:val="en-US"/>
              </w:rPr>
            </w:pPr>
            <w:r>
              <w:rPr>
                <w:bCs/>
                <w:lang w:val="en-U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апенко Наталія Миколаї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Івана Хмари, 1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 вул.Івана Хмар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Чуприна Інна Віталії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лепачі, вул.Лесі Українки, 1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лепач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втун Олег Миколай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втуни</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Боч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бан Ірина Тимофії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пров.Зелений, 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иша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Овдієнко Сергій Михайл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няжа Лук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Бутів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ойма Любов Іван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каська обл., Золотоніський р-н, с.Бойківщина, вул.Миру, 7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Бовбасівка, вул.Сонячна, 12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8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8:31:00Z</dcterms:created>
  <dc:creator>Mr. dUSHA</dc:creator>
  <dc:description/>
  <cp:keywords/>
  <dc:language>en-US</dc:language>
  <cp:lastModifiedBy>admin</cp:lastModifiedBy>
  <cp:lastPrinted>2024-12-24T14:36:00Z</cp:lastPrinted>
  <dcterms:modified xsi:type="dcterms:W3CDTF">2025-12-30T14:39:00Z</dcterms:modified>
  <cp:revision>23</cp:revision>
  <dc:subject/>
  <dc:title> </dc:title>
</cp:coreProperties>
</file>